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Portable Device Log</w:t>
      </w:r>
    </w:p>
    <w:tbl>
      <w:tblPr>
        <w:tblW w:w="13176" w:type="dxa"/>
        <w:jc w:val="left"/>
        <w:tblInd w:w="-123" w:type="dxa"/>
        <w:tblLayout w:type="fixed"/>
        <w:tblCellMar>
          <w:top w:w="0" w:type="dxa"/>
          <w:left w:w="108" w:type="dxa"/>
          <w:bottom w:w="0" w:type="dxa"/>
          <w:right w:w="108" w:type="dxa"/>
        </w:tblCellMar>
      </w:tblPr>
      <w:tblGrid>
        <w:gridCol w:w="2485"/>
        <w:gridCol w:w="1783"/>
        <w:gridCol w:w="1808"/>
        <w:gridCol w:w="1758"/>
        <w:gridCol w:w="1762"/>
        <w:gridCol w:w="1787"/>
        <w:gridCol w:w="1793"/>
      </w:tblGrid>
      <w:tr>
        <w:trPr/>
        <w:tc>
          <w:tcPr>
            <w:tcW w:w="2485"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table Device</w:t>
            </w:r>
          </w:p>
        </w:tc>
        <w:tc>
          <w:tcPr>
            <w:tcW w:w="178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benefits?</w:t>
            </w:r>
          </w:p>
        </w:tc>
        <w:tc>
          <w:tcPr>
            <w:tcW w:w="180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challenges?</w:t>
            </w:r>
          </w:p>
        </w:tc>
        <w:tc>
          <w:tcPr>
            <w:tcW w:w="175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o uses it?</w:t>
            </w:r>
          </w:p>
        </w:tc>
        <w:tc>
          <w:tcPr>
            <w:tcW w:w="1762"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ere do they use it?</w:t>
            </w:r>
          </w:p>
        </w:tc>
        <w:tc>
          <w:tcPr>
            <w:tcW w:w="1787"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do they use it?</w:t>
            </w:r>
          </w:p>
        </w:tc>
        <w:tc>
          <w:tcPr>
            <w:tcW w:w="179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frequently is it used?</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Pad</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n basically use it like a computer, but it is smaller.  Depending upon the version, it has a built in still camera and video camera, as well as a microphone.</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f course, students would be able to access the internet and possibly be places they shouldn’t.  Every day more and more people are becoming familiar with Apple products, but teaching how to use the device may have to be incorporated.</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s and student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amp; at home, if students own one.</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can be used to find resources or look information up.  It can be used to type a paper or create a presentation.  Students can access web sites, Web 2.0 tools, and apps.  Students could use Skype to talk to a professional or a classroom in another country. They can also blog and participate in class discussions.</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device could be used daily depending upon the class, instructor, and material being taught.</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eyboard for iPad</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would make it easier for students to type a paper or insert information into a spreadsheet.  This way, more of the screen would be visible and it would be easier for students to apply keyboarding skills.</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s just one more component to keep track of that can break.</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s and student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amp; at home, if students own one.</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would attach to the iPad so that the students didn’t have to use the touch keyboard on the iPad.  This would make it easier to  type a paper and more of the screen would be visible.</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bably about half of the amount of time you would spend using the iPad.  Most of the time, the touch keyboard would be sufficient enough.  It depends on the project.</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485"/>
        <w:gridCol w:w="1783"/>
        <w:gridCol w:w="1808"/>
        <w:gridCol w:w="1758"/>
        <w:gridCol w:w="1762"/>
        <w:gridCol w:w="1787"/>
        <w:gridCol w:w="1793"/>
      </w:tblGrid>
      <w:tr>
        <w:trPr/>
        <w:tc>
          <w:tcPr>
            <w:tcW w:w="2485"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table Device</w:t>
            </w:r>
          </w:p>
        </w:tc>
        <w:tc>
          <w:tcPr>
            <w:tcW w:w="178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benefits?</w:t>
            </w:r>
          </w:p>
        </w:tc>
        <w:tc>
          <w:tcPr>
            <w:tcW w:w="180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challenges?</w:t>
            </w:r>
          </w:p>
        </w:tc>
        <w:tc>
          <w:tcPr>
            <w:tcW w:w="175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o uses it?</w:t>
            </w:r>
          </w:p>
        </w:tc>
        <w:tc>
          <w:tcPr>
            <w:tcW w:w="1762"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ere do they use it?</w:t>
            </w:r>
          </w:p>
        </w:tc>
        <w:tc>
          <w:tcPr>
            <w:tcW w:w="1787"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do they use it?</w:t>
            </w:r>
          </w:p>
        </w:tc>
        <w:tc>
          <w:tcPr>
            <w:tcW w:w="179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frequently is it used?</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Pod Touch</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 small device that is cheaper than an iPad that can be used to search the internet, access apps and some web sites and Web 2.0 tools.  Some projects could even be created on it.  It can also be used as a Classroom Response Device.  Many students have experience using this devic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 is cheaper and easier to update.</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udents could browse the internet, text, get on Facebook, and listen to music.</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stly students, but teachers may post something quickly with it or respond to a student question with it.</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eachers would use it in the classroom, as well as out of the classroom to respond to questions and/or check email.  Students would use it inside the classroom and out, if they owned one. </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h the device being so small, they can quickly look something up, have access to educational apps, be able to blog and participate in class discussions.  This could be used as an incentive.  Those finished with work can study or expand knowledge on apps, etc.</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pending on the class, topic, and instructor, this could be used every day.</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martphone</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 small device that is cheaper than an iPad that can be used to search the internet, access apps and some web sites and Web 2.0 tools.  Some projects could even be created on it.  It can also be used as a Classroom Response Device.  Many students have experience using this devic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It is cheaper and easier to update.</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udents could browse the internet, text, get on Facebook, and listen to music.</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oth teachers and students would use it.  Being that we carry them on us, it is an easy device to have to keep up-to-date on everything going on.  Plus, it can access the internet, apps, etc.  Everything we need is at our fingertip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eachers would use it in the classroom, as well as out of the classroom to respond to questions and/or email.  Students would use it inside the classroom and out, if they owned one. </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h the device being so small, they can quickly look something up, have access to educational apps, be able to blog and participate in class discussions.  This could be used as an incentive.  Those finished with work can study or expand knowledge on apps, etc.</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pending on the class, topic, and instructor, this could be used every day.</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485"/>
        <w:gridCol w:w="1783"/>
        <w:gridCol w:w="1808"/>
        <w:gridCol w:w="1758"/>
        <w:gridCol w:w="1762"/>
        <w:gridCol w:w="1787"/>
        <w:gridCol w:w="1793"/>
      </w:tblGrid>
      <w:tr>
        <w:trPr/>
        <w:tc>
          <w:tcPr>
            <w:tcW w:w="2485"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table Device</w:t>
            </w:r>
          </w:p>
        </w:tc>
        <w:tc>
          <w:tcPr>
            <w:tcW w:w="178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benefits?</w:t>
            </w:r>
          </w:p>
        </w:tc>
        <w:tc>
          <w:tcPr>
            <w:tcW w:w="180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challenges?</w:t>
            </w:r>
          </w:p>
        </w:tc>
        <w:tc>
          <w:tcPr>
            <w:tcW w:w="175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o uses it?</w:t>
            </w:r>
          </w:p>
        </w:tc>
        <w:tc>
          <w:tcPr>
            <w:tcW w:w="1762"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ere do they use it?</w:t>
            </w:r>
          </w:p>
        </w:tc>
        <w:tc>
          <w:tcPr>
            <w:tcW w:w="1787"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do they use it?</w:t>
            </w:r>
          </w:p>
        </w:tc>
        <w:tc>
          <w:tcPr>
            <w:tcW w:w="179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frequently is it used?</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cBook Cart</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his device can do what an iPad can, but it works like a computer. It has an actual keyboard and there are more options for devices that you may need to plug into it. </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is larger than an iPad and more costly.  The updating is more labor intensive, and it will cost more to keep the software updated.</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and student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and at home, if they own one.</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 search the internet for information and resources, use web sites, Web 2.0 tools, and apps, write papers, create presentations, blog, and respond to class discussions. You can make a movie and edit it.</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he iPads would probably be used more, but it would be easier to complete a larger project on it. </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gital Camer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would take better quality pictures and free up the other devices for another part of the assignment.</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arning how to use it, getting the pictures off of the camera into the program you’re using, and saving it in the correct format (i.e. jpg, gif, etc.)</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and students, but also administration.</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throughout the school, and at sporting/school events.</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can be used to document student happenings, document steps of a project, and to create a project.  This is great when just a picture is needed.</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could be used every day.</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gital Video Camer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would take better quality video and free up the other devices for another part of the assignment.</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arning how to use it and getting the video off of the camera into the program you’re using.</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and students, but also administration.</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throughout the school, and at sporting/school events.</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can be used to document student happenings, document steps of a project, and to create a project.  This is great if you need picture and sound.</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probably isn’t used as much as a digital.</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485"/>
        <w:gridCol w:w="1783"/>
        <w:gridCol w:w="1808"/>
        <w:gridCol w:w="1758"/>
        <w:gridCol w:w="1762"/>
        <w:gridCol w:w="1787"/>
        <w:gridCol w:w="1793"/>
      </w:tblGrid>
      <w:tr>
        <w:trPr/>
        <w:tc>
          <w:tcPr>
            <w:tcW w:w="2485"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table Device</w:t>
            </w:r>
          </w:p>
        </w:tc>
        <w:tc>
          <w:tcPr>
            <w:tcW w:w="178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benefits?</w:t>
            </w:r>
          </w:p>
        </w:tc>
        <w:tc>
          <w:tcPr>
            <w:tcW w:w="180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challenges?</w:t>
            </w:r>
          </w:p>
        </w:tc>
        <w:tc>
          <w:tcPr>
            <w:tcW w:w="175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o uses it?</w:t>
            </w:r>
          </w:p>
        </w:tc>
        <w:tc>
          <w:tcPr>
            <w:tcW w:w="1762"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ere do they use it?</w:t>
            </w:r>
          </w:p>
        </w:tc>
        <w:tc>
          <w:tcPr>
            <w:tcW w:w="1787"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do they use it?</w:t>
            </w:r>
          </w:p>
        </w:tc>
        <w:tc>
          <w:tcPr>
            <w:tcW w:w="179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frequently is it used?</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crophone</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ows students, teachers, and participators to be heard.</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 is another piece of equipment to keep track of.  If it runs on battery, you need to make sure the batteries are good. You need to make sure that it is plugged in correctly and the volume is adjusted correctly.</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s and student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at an assembly, at a school program.</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is can be used when creating a project that has talking in it to make sure the voices can be heard.  A microphone might be needed when more than 1 person is Skyping so that all members are heard well. There are Web 2.0 tools like Blabberize that would need a microphone for the speaker to speak into in order for the recording to come out clear and clean.</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pending on the classroom size, needs of the students, and how well the teacher and students can project, a microphone might be used every day.  Other times, it would depend upon the activity.</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reless Printer</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n easily &amp; quickly print out a project, notes, or a reference.</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ing sure the printer is hooked up and working correctly with the WiFi, the printer software has to be downloaded into the device, and printer needs to have ink and paper.</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and student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he classroom and at home, if they own one.</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 print out a paper, project, notes, and/or a reference.  Allows for information to be viewed and shared.</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For the most part, this is probably used daily.  Some schools have moved toward students using something like Dropbox to turn in papers, but others haven’t.  Also, teachers still print out a lot of materials for their students versus posting them online. </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485"/>
        <w:gridCol w:w="1783"/>
        <w:gridCol w:w="1808"/>
        <w:gridCol w:w="1758"/>
        <w:gridCol w:w="1762"/>
        <w:gridCol w:w="1787"/>
        <w:gridCol w:w="1793"/>
      </w:tblGrid>
      <w:tr>
        <w:trPr/>
        <w:tc>
          <w:tcPr>
            <w:tcW w:w="2485"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table Device</w:t>
            </w:r>
          </w:p>
        </w:tc>
        <w:tc>
          <w:tcPr>
            <w:tcW w:w="178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benefits?</w:t>
            </w:r>
          </w:p>
        </w:tc>
        <w:tc>
          <w:tcPr>
            <w:tcW w:w="180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at are the challenges?</w:t>
            </w:r>
          </w:p>
        </w:tc>
        <w:tc>
          <w:tcPr>
            <w:tcW w:w="1758"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o uses it?</w:t>
            </w:r>
          </w:p>
        </w:tc>
        <w:tc>
          <w:tcPr>
            <w:tcW w:w="1762"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here do they use it?</w:t>
            </w:r>
          </w:p>
        </w:tc>
        <w:tc>
          <w:tcPr>
            <w:tcW w:w="1787"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do they use it?</w:t>
            </w:r>
          </w:p>
        </w:tc>
        <w:tc>
          <w:tcPr>
            <w:tcW w:w="1793" w:type="dxa"/>
            <w:tcBorders>
              <w:top w:val="single" w:sz="12" w:space="0" w:color="000000"/>
              <w:left w:val="single" w:sz="12" w:space="0" w:color="000000"/>
              <w:bottom w:val="single" w:sz="12" w:space="0" w:color="000000"/>
              <w:right w:val="single" w:sz="12"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frequently is it used?</w:t>
            </w:r>
          </w:p>
        </w:tc>
      </w:tr>
      <w:tr>
        <w:trPr/>
        <w:tc>
          <w:tcPr>
            <w:tcW w:w="24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ers/Headphones</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 speakers make sure everyone in the classroom is hearing what is being said.  The headphones allow for students to listen to media without disturbing the other students.</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peakers are just one more piece of equipment to keep track of.  You need to make sure they are connected correctly and that computer volume is set correctly.  Headphones can break and the ear pads can become warn.  If sharing headphones, they will need to be cleaned after each use. Some students may use them when they should be listening to the teacher.</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 teachers would use the speakers more than they would use the headphones.  The students would use the headphones.</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se can be used inside the classroom and at home, if the they are owned.</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he speakers are great for when using Skype, as well as when watching a movie to make sure all students hear what is being said. The headphones are great if the students are watching different podcasts or searching for videos.  This way others aren’t disturbed by the videos.  The headphones can be used if the device is reading to a student. </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pending on class size, class environment, and what is going on in a class, there is a possibility that they would be used regularly.  There could be a possibility that they wouldn’t be used much, too.</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2:29:00Z</dcterms:created>
  <dc:creator>Phoenix</dc:creator>
  <dc:description/>
  <dc:language>en-US</dc:language>
  <cp:lastModifiedBy>Phoenix</cp:lastModifiedBy>
  <dcterms:modified xsi:type="dcterms:W3CDTF">2014-02-10T00:01:00Z</dcterms:modified>
  <cp:revision>12</cp:revision>
  <dc:subject/>
  <dc:title/>
</cp:coreProperties>
</file>